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ноября 2018 года № 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Варгаш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ind w:left="360"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я в решение Варгашинской районной Думы от 29 марта  2018 года  № 18 «Об утверждении Прогнозного плана (Программы) приватизации   муниципального   имущества Варгашинского района н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1 декабря 2001 года № 178-ФЗ  «О приватизации государственного и муниципального имущества», Уставом Варгашинского района Курганской области, решениями Варгашинской районной Думы от 23 июля 2015 года № 44  «Об утверждении Положения о порядке управления и распоряжения имуществом, находящимся в муниципальной собственности Варгашинского района», от 24 марта 2016 года № 14 «</w:t>
      </w:r>
      <w:r>
        <w:rPr>
          <w:kern w:val="2"/>
          <w:sz w:val="28"/>
          <w:szCs w:val="28"/>
        </w:rPr>
        <w:t>Об утверждении Положения о порядке и условиях приватизации имущества, находящегося в собственности муниципального образования Варгашинского района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аргашинская районная Дума решила:</w:t>
      </w:r>
    </w:p>
    <w:p>
      <w:pPr>
        <w:pStyle w:val="Normal"/>
        <w:tabs>
          <w:tab w:val="clear" w:pos="708"/>
          <w:tab w:val="left" w:pos="9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Варгашинской районной Думы от 29 марта 2018 года № 18 «Об утверждении Прогнозного плана (Программы) приватизации   муниципального имущества Варгашинского района на 2018 год» следующие  изменения и дополнение:</w:t>
      </w:r>
    </w:p>
    <w:p>
      <w:pPr>
        <w:pStyle w:val="Normal"/>
        <w:ind w:left="72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дополнить строкой </w:t>
      </w:r>
      <w:bookmarkStart w:id="0" w:name="_GoBack"/>
      <w:bookmarkEnd w:id="0"/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left="72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349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7"/>
        <w:gridCol w:w="1844"/>
        <w:gridCol w:w="1985"/>
        <w:gridCol w:w="467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</w:t>
            </w:r>
          </w:p>
          <w:p>
            <w:pPr>
              <w:pStyle w:val="Normal"/>
              <w:widowControl w:val="false"/>
              <w:ind w:left="-249" w:firstLine="2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ВЗ-3976-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Варгаши, ул.Чкалова, 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Е39762020032843, модель № двигателя 51100А71008175,  год изготовления 2002,  № кузова 20032843, регистрационный знак Н929ЕМ45, остаточной стоимостью 0,00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8 год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right="175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»;</w:t>
      </w:r>
    </w:p>
    <w:p>
      <w:pPr>
        <w:pStyle w:val="Normal"/>
        <w:ind w:right="17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«35000 (Тридцать пять) тысяч рублей» заменить словами «63000 (Шестьдесят три тысячи) рублей»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стоящее решение опубликовать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Информационном бюллетене «Варгашинский вестник» </w:t>
      </w:r>
      <w:r>
        <w:rPr>
          <w:sz w:val="28"/>
          <w:szCs w:val="28"/>
        </w:rPr>
        <w:t xml:space="preserve">и разместить в информационно-телекоммуникационной сети «Интернет»: на официальном сайте Администрации Варгашинского района </w:t>
      </w:r>
      <w:hyperlink r:id="rId2">
        <w:r>
          <w:rPr>
            <w:rStyle w:val="InternetLink"/>
            <w:sz w:val="28"/>
            <w:szCs w:val="28"/>
          </w:rPr>
          <w:t>www.45варгаши.рф</w:t>
        </w:r>
      </w:hyperlink>
      <w:r>
        <w:rPr>
          <w:sz w:val="28"/>
          <w:szCs w:val="28"/>
        </w:rPr>
        <w:t xml:space="preserve">., на официальном сайте Российской Федерации www.torgi.gov.ru. 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ConsPlusNormal"/>
        <w:ind w:right="12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</w:t>
        <w:tab/>
        <w:t xml:space="preserve">                Е.А.Емелья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В.Ф.Яковл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9308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793080"/>
    <w:pPr>
      <w:keepNext w:val="true"/>
      <w:jc w:val="center"/>
      <w:outlineLvl w:val="0"/>
    </w:pPr>
    <w:rPr>
      <w:b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79308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InternetLink">
    <w:name w:val="Hyperlink"/>
    <w:basedOn w:val="DefaultParagraphFont"/>
    <w:rsid w:val="00b842b5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793080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b842b5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5&#1074;&#1072;&#1088;&#1075;&#1072;&#1096;&#1080;.&#1088;&#109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1</Pages>
  <Words>392</Words>
  <Characters>2240</Characters>
  <CharactersWithSpaces>2627</CharactersWithSpaces>
  <Paragraphs>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40:00Z</dcterms:created>
  <dc:creator>Komitet10</dc:creator>
  <dc:description/>
  <dc:language>en-US</dc:language>
  <cp:lastModifiedBy>dumavarg</cp:lastModifiedBy>
  <cp:lastPrinted>2018-10-11T06:58:00Z</cp:lastPrinted>
  <dcterms:modified xsi:type="dcterms:W3CDTF">2018-11-16T05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